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у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У ЦЗН ________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ИО)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О, паспортные данные,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, тел, эл. почта заявителя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59690</wp:posOffset>
                </wp:positionV>
                <wp:extent cx="2700020" cy="567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567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 предоставлении информации (справк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44.7pt;mso-wrap-distance-left:9.05pt;mso-wrap-distance-right:9.05pt;mso-wrap-distance-top:0pt;mso-wrap-distance-bottom:0pt;margin-top:4.7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О предоставлении информации (справки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шу направить на мой электронный адрес справку (иную информацию)  о _____________________________________ (содержание – например, о сохранении средней заработной платы, о выплате/невыплате пособия по  безработице). Данная справка (информация) необходима мне для _________________________ (основание – например, для предъявления работодателю, в УСЗН для получения социальных льгот или выплат и др.).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Личная подпись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Дата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NTHelve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both"/>
      <w:outlineLvl w:val="0"/>
    </w:pPr>
    <w:rPr>
      <w:rFonts w:ascii="NTHelvetica;Times New Roman" w:hAnsi="NTHelvetica;Times New Roman" w:cs="NTHelvetica;Times New Roman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NTHelvetica;Times New Roman" w:hAnsi="NTHelvetica;Times New Roman" w:cs="NTHelvetica;Times New Roman"/>
      <w:b/>
      <w:sz w:val="16"/>
      <w:lang w:val="ru-RU" w:bidi="ar-SA"/>
    </w:rPr>
  </w:style>
  <w:style w:type="character" w:styleId="InternetLink">
    <w:name w:val="Hyperlink"/>
    <w:basedOn w:val="Style13"/>
    <w:rPr>
      <w:rFonts w:ascii="MS Sans Serif;Arial" w:hAnsi="MS Sans Serif;Arial" w:cs="Times New Roman"/>
      <w:color w:val="1D7675"/>
      <w:sz w:val="24"/>
      <w:szCs w:val="24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4:00:00Z</dcterms:created>
  <dc:creator>пользователь</dc:creator>
  <dc:description/>
  <dc:language>en-US</dc:language>
  <cp:lastModifiedBy>Ashat</cp:lastModifiedBy>
  <cp:lastPrinted>2019-04-02T09:52:00Z</cp:lastPrinted>
  <dcterms:modified xsi:type="dcterms:W3CDTF">2020-04-04T04:00:00Z</dcterms:modified>
  <cp:revision>2</cp:revision>
  <dc:subject/>
  <dc:title/>
</cp:coreProperties>
</file>